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680"/>
        <w:gridCol w:w="5102"/>
      </w:tblGrid>
      <w:tr>
        <w:trPr/>
        <w:tc>
          <w:tcPr>
            <w:tcW w:w="1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eacher(s):                                                                                          Mathematical Topic(s):                                                                            Date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     </w:t>
            </w:r>
          </w:p>
        </w:tc>
      </w:tr>
      <w:tr>
        <w:trPr/>
        <w:tc>
          <w:tcPr>
            <w:tcW w:w="1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.  Makes sense of problems and perseveres in solving them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nderstands the meaning of the problem and looks for entry points to its solution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Monitors and evaluates the progress and changes course as necessary                  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Analyzes information (givens, constrains, relationships, goals)         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cks their answers to problems and ask, “Does this make sense?”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igns a plan</w:t>
            </w:r>
          </w:p>
          <w:p>
            <w:pPr>
              <w:pStyle w:val="Normal"/>
              <w:ind w:left="277" w:hanging="277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______</w:t>
            </w:r>
          </w:p>
          <w:p>
            <w:pPr>
              <w:pStyle w:val="Normal"/>
              <w:ind w:left="277" w:hanging="27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Reason abstractly and quantitative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 Model with mathematics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 Look for and express regularity in repeated reasoning</w:t>
            </w:r>
          </w:p>
        </w:tc>
      </w:tr>
      <w:tr>
        <w:trPr>
          <w:trHeight w:val="2330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sense of quantities and relationships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Represents a problem symbolically 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siders the units involved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derstands and uses properties of opera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ly reasoning to create a plan or analyze a real world problem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lies formulas/equations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assumptions and approximations to make a problem simpler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cks to see if an answer makes sense and changes a model when necess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Notices repeated calculations and looks for general methods and shortcuts </w:t>
            </w:r>
          </w:p>
          <w:p>
            <w:pPr>
              <w:pStyle w:val="Normal"/>
              <w:ind w:left="250" w:hanging="250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inually evaluates the reasonableness of their results while attending to details and makes generalizations based on findings</w:t>
            </w:r>
          </w:p>
          <w:p>
            <w:pPr>
              <w:pStyle w:val="Normal"/>
              <w:ind w:left="250" w:hanging="25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lves problems arising in everyday li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0" w:hanging="23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Construct viable arguments and critique the reasoning of oth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5.  Use appropriate tools strategically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 Look for and make use of structure.</w:t>
            </w:r>
          </w:p>
        </w:tc>
      </w:tr>
      <w:tr>
        <w:trPr>
          <w:trHeight w:val="270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s definitions and previously established causes/effects (results) in constructing argument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conjectures and attempts to prove or disprove through examples and counterexample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municates and defends their mathematical reasoning using objects, drawings, diagrams, action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istens or reads the arguments of others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cide if the arguments of others make sense</w:t>
            </w:r>
          </w:p>
          <w:p>
            <w:pPr>
              <w:pStyle w:val="Normal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sk useful questions to clarify or improve the arguments</w:t>
            </w:r>
          </w:p>
          <w:p>
            <w:pPr>
              <w:pStyle w:val="Normal"/>
              <w:ind w:left="230" w:hanging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dentifies relevant external math resources (digital content on a website) and uses them to pose or solve problems</w:t>
            </w:r>
          </w:p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es sound decisions about the use of specific tools. Examples may include: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alculator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crete models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gital Technology</w:t>
            </w:r>
          </w:p>
          <w:p>
            <w:pPr>
              <w:pStyle w:val="Normal"/>
              <w:ind w:left="554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ncil/paper</w:t>
            </w:r>
          </w:p>
          <w:p>
            <w:pPr>
              <w:pStyle w:val="Normal"/>
              <w:ind w:left="554" w:hanging="277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uler, compass, protractor</w:t>
            </w:r>
          </w:p>
          <w:p>
            <w:pPr>
              <w:pStyle w:val="Normal"/>
              <w:ind w:left="277" w:hanging="27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ses technological tools to explore and deepen understanding of concept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0" w:hanging="230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Looks for patterns or structure</w:t>
            </w:r>
          </w:p>
          <w:p>
            <w:pPr>
              <w:pStyle w:val="Normal"/>
              <w:autoSpaceDE w:val="false"/>
              <w:ind w:left="230" w:hanging="230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Recognize the significance in concepts and models and can apply strategies for solving related problems</w:t>
            </w:r>
          </w:p>
          <w:p>
            <w:pPr>
              <w:pStyle w:val="Normal"/>
              <w:autoSpaceDE w:val="false"/>
              <w:ind w:left="230" w:hanging="23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rFonts w:eastAsia="Gotham-Book;MS Mincho"/>
                <w:sz w:val="16"/>
                <w:szCs w:val="16"/>
              </w:rPr>
              <w:t>Looks for the big picture or overvie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autoSpaceDE w:val="false"/>
              <w:rPr>
                <w:rFonts w:eastAsia="Gotham-Book;MS Mincho"/>
                <w:sz w:val="16"/>
                <w:szCs w:val="16"/>
              </w:rPr>
            </w:pPr>
            <w:r>
              <w:rPr>
                <w:rFonts w:eastAsia="Gotham-Book;MS Mincho"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1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6" w:hanging="286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6.  Attend to precision.</w:t>
            </w:r>
          </w:p>
          <w:p>
            <w:pPr>
              <w:pStyle w:val="Normal"/>
              <w:ind w:left="286" w:hanging="286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Communicates precisely using clear definitions                                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vides carefully formulated explanations</w:t>
            </w:r>
          </w:p>
          <w:p>
            <w:pPr>
              <w:pStyle w:val="Normal"/>
              <w:ind w:left="286" w:hanging="286"/>
              <w:rPr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tates the meaning of symbols, calculates accurately and efficiently                                    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abels accurately when measuring and graphin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ent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  <w:szCs w:val="16"/>
      </w:rPr>
      <w:t>DRAFT 1/2011    Adapted from Common Core State Standards for Mathematics: Standards for Mathematical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tandards for Mathematical Practices</w:t>
    </w:r>
  </w:p>
  <w:p>
    <w:pPr>
      <w:pStyle w:val="Header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9:31:00Z</dcterms:created>
  <dc:creator>ccps</dc:creator>
  <dc:description/>
  <dc:language>en-US</dc:language>
  <cp:lastModifiedBy>eedwards</cp:lastModifiedBy>
  <cp:lastPrinted>2011-03-22T09:37:00Z</cp:lastPrinted>
  <dcterms:modified xsi:type="dcterms:W3CDTF">2011-11-16T19:31:00Z</dcterms:modified>
  <cp:revision>2</cp:revision>
  <dc:subject/>
  <dc:title>Level 7,8 E</dc:title>
</cp:coreProperties>
</file>